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NATALIA ZĂH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OALA MIHAI VOD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MIHAI VITEAZ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PODOABELE PĂMÂNTULUI ROMÂNESC: FORMELE DE RELIEF</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curriculara: Om si societate, Disciplina:GEOGRAFI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IV-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tii de cate 45 minute in 4 saptamani, cate 2 ore pe saptaman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31:00Z</dcterms:created>
  <dc:creator>Judi Yost</dc:creator>
  <dc:description/>
  <cp:keywords/>
  <dc:language>en-US</dc:language>
  <cp:lastModifiedBy>a</cp:lastModifiedBy>
  <cp:lastPrinted>2000-11-29T16:18:00Z</cp:lastPrinted>
  <dcterms:modified xsi:type="dcterms:W3CDTF">2009-11-10T18:3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